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8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6101715" cy="243522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57580</wp:posOffset>
                </wp:positionH>
                <wp:positionV relativeFrom="page">
                  <wp:posOffset>315023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5.4pt;margin-top:248.0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5480</wp:posOffset>
                </wp:positionH>
                <wp:positionV relativeFrom="page">
                  <wp:posOffset>9894570</wp:posOffset>
                </wp:positionV>
                <wp:extent cx="338328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79.1pt;mso-position-vertical-relative:page;margin-left: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7580</wp:posOffset>
                </wp:positionH>
                <wp:positionV relativeFrom="page">
                  <wp:posOffset>2875915</wp:posOffset>
                </wp:positionV>
                <wp:extent cx="2369185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24.10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21.6pt;mso-wrap-distance-left:9.05pt;mso-wrap-distance-right:9.05pt;mso-wrap-distance-top:0pt;mso-wrap-distance-bottom:0pt;margin-top:226.45pt;mso-position-vertical-relative:page;margin-left: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24.10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14925</wp:posOffset>
                </wp:positionH>
                <wp:positionV relativeFrom="page">
                  <wp:posOffset>2801620</wp:posOffset>
                </wp:positionV>
                <wp:extent cx="1944370" cy="348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7.45pt;mso-wrap-distance-left:9.05pt;mso-wrap-distance-right:9.05pt;mso-wrap-distance-top:0pt;mso-wrap-distance-bottom:0pt;margin-top:220.6pt;mso-position-vertical-relative:page;margin-left:4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  <w:t>В соответствии со статьей 47 Положения о бюджетном процессе в Фокинском сельском поселении, утвержденного решением Совета депутатов Фокинского сельского поселения от 30 декабря 2013 г. № 2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60" w:before="0" w:after="0"/>
        <w:ind w:left="284" w:firstLine="72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pacing w:val="62"/>
          <w:szCs w:val="28"/>
        </w:rPr>
        <w:t>чайковская городская дума РЕШАЕТ</w:t>
      </w:r>
      <w:r>
        <w:rPr>
          <w:b/>
          <w:bCs/>
          <w:caps/>
          <w:szCs w:val="28"/>
        </w:rPr>
        <w:t>:</w:t>
      </w:r>
    </w:p>
    <w:p>
      <w:pPr>
        <w:pStyle w:val="Normal"/>
        <w:spacing w:lineRule="exact" w:line="360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6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ab/>
        <w:t>1. Внести изменения в решение Совета депутатов Фокинского сельского поселения от 21 декабря 2017 г. № 304 «О бюджете Фокинского сельского поселения на 2018 год и на плановый период 2019 и 2020 годов»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1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 изложить согласно приложению 1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2 приложение 6 «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а на 2019-2020 годы» изложить согласно приложению 2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3 приложение 7 «Ведомственная структура расходов бюджета сельского поселения на 2018 год» изложить согласно приложению 3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4 приложение 8 «Ведомственная структура расходов бюджета сельского поселения на 2019-2020 годы» согласно приложению 4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5 приложение 10 «Распределение бюджетных ассигнований по разделам и подразделам классификации расходов бюджета на 2019-2020 годы» изложить согласно приложению 5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муниципальной газете «Огни Камы» и разместить на официальном сайте администрации Чайков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о дня его официального опубликования. </w:t>
      </w:r>
    </w:p>
    <w:p>
      <w:pPr>
        <w:pStyle w:val="Style26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решения возложить на комиссию по бюджетной и налоговой политике (С.Н. Поспе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27" w:type="dxa"/>
        </w:tblCellMar>
      </w:tblPr>
      <w:tblGrid>
        <w:gridCol w:w="4644"/>
        <w:gridCol w:w="5245"/>
      </w:tblGrid>
      <w:tr>
        <w:trPr>
          <w:trHeight w:val="1396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й городской Дум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.В. Русанов</w:t>
            </w:r>
          </w:p>
        </w:tc>
        <w:tc>
          <w:tcPr>
            <w:tcW w:w="5245" w:type="dxa"/>
            <w:tcBorders/>
            <w:tcMar>
              <w:left w:w="284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.п. главы города Чайковского – главы администрации города Чайк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Ю.Г. Востр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8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34:00Z</dcterms:created>
  <dc:creator>EMarkin</dc:creator>
  <dc:description/>
  <cp:keywords/>
  <dc:language>en-US</dc:language>
  <cp:lastModifiedBy>vitihonova</cp:lastModifiedBy>
  <cp:lastPrinted>2018-10-26T10:22:00Z</cp:lastPrinted>
  <dcterms:modified xsi:type="dcterms:W3CDTF">2018-10-26T05:2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избрании председателя Чайковской городской Думы</vt:lpwstr>
  </property>
  <property fmtid="{D5CDD505-2E9C-101B-9397-08002B2CF9AE}" pid="3" name="r_object_id">
    <vt:lpwstr>09000001a0e5d5f3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